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9629404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49944816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6734598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14218455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96299119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00237921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