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2139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3446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90855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29039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74133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64997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2676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270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46996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18342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01457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989367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363691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28133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13366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2174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48413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13298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188675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55919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7560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29421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