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36190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06486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02837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32256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16437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96644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70598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53788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59788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3506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99276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03855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21664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19407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11687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0131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32556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57603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42435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42355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70451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35783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85838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14713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84759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