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73583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92835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94606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39291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54772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46584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73373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