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749433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142941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404181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703367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3895715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