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520970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9228224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5838783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118990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078482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530327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