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86121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17029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81734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1655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86736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45714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65839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39564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64282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02095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85138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51498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71165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68206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49277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31322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63963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24294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48165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76897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50369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8467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