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633675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005935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8122545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9118395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6708214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1886944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6180214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0497913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283336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556985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3035853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5917532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6745086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7334320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1296926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9336020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1396978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5002048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7798916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8586657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0849500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5018594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3296585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3207807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1655950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