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56818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8708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66624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74981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63197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91260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74864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