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95764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87385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31840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95412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26461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