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78474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24562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11236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9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89933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9155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