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495160512"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776915648"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894048843"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