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585933986"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634799238"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386480742"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84108460"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865364832"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12878729"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962801989"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489509129"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23423650"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784948017"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912555581"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622399019"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425183161"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446521028"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537421480"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687429152"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290528250"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885017580"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2015875890"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859013244"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2140350410"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613953555"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