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895727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280850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047205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39614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197571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066394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260594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340723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257436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860668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080657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6207766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449034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162683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010654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178367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686579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529274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017879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820958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2471659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796323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875344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621329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898796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