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727991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052109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230962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