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86141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389427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937485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385156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587177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5099518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008408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