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15462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4000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87498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3223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62074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