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8696070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1713487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5476918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0770571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3775973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5631146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