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70612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251615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705015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