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10061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404796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57152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345583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04024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18099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02750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61734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799510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01480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303892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93774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37212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11271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29058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56754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53591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44944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87400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743308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79835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7629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