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225846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93751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732559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961603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1367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73568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142334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50548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001511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52458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329778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44451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89212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590216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00638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98830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8740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5560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17435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05935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48019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62884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99171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2709835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31146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