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={**@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={**@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={**@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={**@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={**@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@{-},"C2";"D2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@{-},"C4";"D4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@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@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@{.},"A2";"B2"**@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@{.},"A4";"B4"**@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={**@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@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\hbox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 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8:3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