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0749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608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9276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69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