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55362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8483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0444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2986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