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yeti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Apr 30 09:05:35 20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L_EPSILON                             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L_MAX                                 iden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L_MIN                                 install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T_EPSILON                             insure_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T_MAX                                 is_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T_MIN                                 is_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_BUILTINS                           is_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_BUILTIN                               is_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_CHAR                                  is_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_COMPLEX                               is_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_DOUBLE                                is_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_FLOAT                                 is_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_FUNCTION                              is_sca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_INT                                   is_sparse_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_LONG                                  is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_LVALUE                                is_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_OPAQUE                              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_POINTER                              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_RANGE                                 machine_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_SHORT                                 make_dim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_STREAM                                mem_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_STRING                                mem_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_STRUCT                                mem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_STRUCTDEF                             mem_p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_VOID                              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TI_HOME                           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TI_VERSION                            morph_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h_saved_builtins                      morph_d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select_file_dir                       morph_ero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h_show_worker                          morph_white_top_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                                  mvm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                                name_of_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                                native_byte_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                                     nrefs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                                 pretty_print_string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st_l2                                 quick_interquartile_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st_l2l0                               quick_me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st_l2l1                               quick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_include            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                                    same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mlist                                 select_item_in_string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_list                                set_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ize                                  setup_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ize                                  s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oding                                smooth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                                   solve_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                                   sparse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path                                sparse_g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_encoding                            sparse_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_includes                            sparse_squee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_cleanup                               str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_clone                                 strtrim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_copy                  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_debug                        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_delete                                symbol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_evaluator               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_first          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_get                                   typeID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_has                   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_info                                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_keys           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_list            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_new             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_next           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_number                                yeti_conv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_pop                                   yeti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_save_symbols                          yeti_wave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_set                                   yhd_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_set_copy                              yhd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_stat                                  yhd_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psort                                yhd_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BL_EPSILON TO DBL_EPSIL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BL_EPSILON</w:t>
      </w:r>
    </w:p>
    <w:p>
      <w:pPr>
        <w:pStyle w:val="PreformattedText"/>
        <w:bidi w:val="0"/>
        <w:jc w:val="left"/>
        <w:rPr/>
      </w:pPr>
      <w:r>
        <w:rPr/>
        <w:t>/* DOCUMENT machine_constant(st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s the value of the machine dependent constant given its 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.  STR is a scalar string which can be one of (prefixes "FLT_"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"DBL_" are for single/double precision respectively)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"FLT_MIN"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"DBL_MIN" - minimum normalized positive floating-point number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"FLT_MAX"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"DBL_MAX" - maximum representable finite floating-point number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"FLT_EPSILON"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"DBL_EPSILON" - the difference between 1 and the least value grea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than 1 that is representable in the given floating po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type: B^(1 - P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"FLT_MIN_EXP"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"DBL_MIN_EXP" - minimum integer EMIN such that FLT_RADIX^(EMIN - 1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is a normalized floating-point value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"FLT_MIN_10_EXP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"DBL_MIN_10_EXP" - minimum negative integer such that 10 raised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that power is in the range of normalized floating-po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numbers: ceil(log10(B)*(EMIN - 1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"FLT_MAX_EXP"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"DBL_MAX_EXP" - maximum integer EMAX such that FLT_RADIX^(EMAX - 1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is a normalized floating-point value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"FLT_MAX_10_EXP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"DBL_MAX_10_EXP" - maximum integer such that 10 raised to that pow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is in the range of normalized floating-point number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floor(log10((1 - B^(-P))*(B^EMAX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"FLT_RADIX" - radix of exponent representation, B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"FLT_MANT_DIG"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"DBL_MANT_DIG" - number of base-FLT_RADIX significant digits P 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mantissa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"FLT_DIG"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"DBL_DIG" - number of decimal digits, Q, such that any floating-po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number with Q decimal digits can be rounded into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floating-point number with P (FLT/DBL_MANT_DIG) radix 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FLT_RADIX) digits and back again without change to the Q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decimal digit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Q = P*log10(B)                if B is a power of 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Q = floor((P - 1)*log10(B))   otherwi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SEE ALSO: get_encod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L_MAX TO T_CH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BL_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L_EPSILO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BL_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L_EPSILO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LT_EPSIL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L_EPSILO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LT_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L_EPSILO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LT_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L_EPSILO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AVE_BUILTINS</w:t>
      </w:r>
    </w:p>
    <w:p>
      <w:pPr>
        <w:pStyle w:val="PreformattedText"/>
        <w:bidi w:val="0"/>
        <w:jc w:val="left"/>
        <w:rPr/>
      </w:pPr>
      <w:r>
        <w:rPr/>
        <w:t>/* DOCUMENT h_restore_builtin(na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the original definition of  builtin function NAME.  This is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eleted by accident a  builtin function and want to recover i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 = 1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 = h_restore_builtin("sin"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restore the  definition of the sine function  that was re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assig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enable   this  feature,  you  must  define   the  global 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_BUILTINS  to  be  true  before  loading the  Yeti  package. 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_BUILTINS = 1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, "yeti.i"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 all  all  current  definitions  of  builtin  functions  will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d  in  global  hash  table __h_saved_builtins  and  could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rieved by calling h_restore_built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feature is disabled in batch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_new, h_save_symbols, batch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T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0 (T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1 (T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2 (T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3 (T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4 (T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5 (T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6 (T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7 (T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8 (T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9 (T_STRUCT)    for a structure objec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_CHAR TO T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10 (T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11 (T_LVALUE)    for a lval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12 (T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13 (T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14 (T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15 (T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16 (T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17 (T_OPAQUE)    for an opaque obje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T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T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T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T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T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T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T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T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T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T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T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T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T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T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T_STRUCTDEF TO __select_file_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T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T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ETI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ETI_VERSIO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ETI_VERSION</w:t>
      </w:r>
    </w:p>
    <w:p>
      <w:pPr>
        <w:pStyle w:val="PreformattedText"/>
        <w:bidi w:val="0"/>
        <w:jc w:val="left"/>
        <w:rPr/>
      </w:pPr>
      <w:r>
        <w:rPr/>
        <w:t>/* DOCUMENT YETI_HOME       the directory where Yeti is install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-or- YETI_VERSION    version of current Yeti interper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-or- yeti_ini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-or- yeti_init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ETI_VERSION and YETI_HOME are global variables predefined by Yeti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ore its version number (as "MAJOR.MINOR.MICRO") and install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irectory (e.g. "/usr/local/lib/yeti-VERSION"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function yeti_init can be used to restore the valu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ETI_VERSION and YETI_HOME.  When called as a function, yeti_init(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s Yeti version as a string in the form "MAJOR.MINOR.MICRO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Yeti is loaded as a plugin, YETI_HOME is left undefined and no 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nitialization is performed.  Otherwise, the first time yeti_init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called (this is automatically done at Yeti startup), it set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efault path list for Yeti applic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 convenient way to check if your script is parsed by Yeti is to do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f (is_func(yeti_init) == 2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// we are in Yet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 else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// not in Yet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Y_LAUNCH, Y_HOME, Y_SITE, Y_VERSIO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get_path, set_pat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__h_saved_built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_BUILTIN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 select name  of an  existing file  starting  at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ing  directory or at  last selected  directory or  at DIR  i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 is specified.  The  function returns  full path  of sel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or nil  [] if no valid selection is made.   If keyword FOREV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, a file must be 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 is true, then all files  and directories get display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__select_file_dir TO a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even the "hidden" ones which  name start with a dot.  In any cas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 and parent  directories ("." and  "..") get  display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 user to  re-scan the  current directory or  to go  i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UFFIX  can be set  to a scalar  string to only  displa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 PATTERN can be  set to  a regular  expression to  selec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that match PATTERN.  For instance,  PATTERN="\\.(tgz|tar\\.gz)$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 be used to specify a different 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etty_print_string_list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_h_show_worker</w:t>
      </w:r>
    </w:p>
    <w:p>
      <w:pPr>
        <w:pStyle w:val="PreformattedText"/>
        <w:bidi w:val="0"/>
        <w:jc w:val="left"/>
        <w:rPr/>
      </w:pPr>
      <w:r>
        <w:rPr/>
        <w:t>/* DOCUMENT h_show, obj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isplay contents of hash table OBJ in a tree-lik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presentation.  Keyword PREFIX can be used to prepend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refix to the printed lines.  Keyword MAXCNT (default 5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can be used to specify the maximum number of elements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rinting array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h_info, h_key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item_in_string_list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hd_restor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hd_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rc</w:t>
      </w:r>
    </w:p>
    <w:p>
      <w:pPr>
        <w:pStyle w:val="PreformattedText"/>
        <w:bidi w:val="0"/>
        <w:jc w:val="left"/>
        <w:rPr/>
      </w:pPr>
      <w:r>
        <w:rPr/>
        <w:t>/* DOCUMENT arc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gle X wrapped in range (-PI, +PI]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comment TO cost_l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m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hd_info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st_l2</w:t>
      </w:r>
    </w:p>
    <w:p>
      <w:pPr>
        <w:pStyle w:val="PreformattedText"/>
        <w:bidi w:val="0"/>
        <w:jc w:val="left"/>
        <w:rPr/>
      </w:pPr>
      <w:r>
        <w:rPr/>
        <w:t>/* DOCUMENT cost_l2(hyper, res [, grd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-or- cost_l2l1(hyper, res [, grd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-or- cost_l2l0(hyper, res [, grd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se functions compute the cost for an array of residuals RES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yper-parameters HYPER (which can have 1, 2 or 3 elements). 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ptional third argument GRD is provided, it must be a simple 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ference used to store the gradient of the cost function with respe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the residua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ost_l2() function returns the sum of squared residuals 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YPER(1)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COST_L2 = MU*sum(RES^2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MU = HYPER(1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ost_l2l1() and cost_l2l0() functions are quadratic (L2) for sm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siduals and non-quadratic (L1 and L0 respectively) for larg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siduals.  The thresholds for L2 / non-L2 transition are given 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second and third value of HYP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HYPER = [MU, TINF, TSUP] with TINF &lt; 0 and TSUP &gt; 0, an asymmetri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cost function is computed a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COST_L2L0 = MU*(TINF^2*sum(atan(RES(INEG)/TINF)^2) 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TSUP^2*sum(atan(RES(IPOS)/TPOS)^2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COST_L2L1 = 2*MU*(TINF^2*sum(RES(INEG)/TINF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             log(1 + RES(INEG)/TINF)) 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  TSUP^2*sum(RES(IPOS)/TSUP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             log(1 + RES(IPOS)/TSUP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ith INEG = where(RES &lt; 0) and IPOS = where(RES &gt;= 0).  If any 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resholds is negative or zero, the L2 norm is used for residuals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orresponding sign (same as having an infinite threshold level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different cases ar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TINF &lt; 0    ==&gt; L2-L1/L0 norm for negative residua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TINF = 0    ==&gt; L2 norm for negative residua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TSUP = 0    ==&gt; L2 norm for positive residua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TSUP &gt; 0    ==&gt; L2-L1/L0 norm for positive residua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or residuals much smaller (in magnitude) than the thresholds,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non-L2 cost function behave as the L2 one.  For residuals much larg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(in magnitude), than the thresholds, the L2-L1 cost function is L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(i.e. scales as abs(RES)) and the L2-L0 cost function is L0 (tends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turate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HYPER = [MU, T], with T&gt;0, a symmetric non-L2 cost function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computed with TINF = -T and TSUP = +T; in other word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cost_l2 TO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COST_L2L0 = MU*T^2*sum(atan(RES/T)^2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COST_L2L1 = 2*MU*T^2*sum(abs(RES/T) - log(1 + abs(RES/T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HYPER has only one element (MU) the L2 cost function is used.  No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at HYPER = [MU, 0] or HYPER = [MU, 0, 0] is the same as HYPER = M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(i.e. L2 cost func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st_l2l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st_l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st_l2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st_l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hd_info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hd_restor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l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hd_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l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hd_restor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enco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hd_info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hd_restor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hd_sav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filepath TO get_inclu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 an array of file names (in 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 is performed and  the result  will have  the same 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encoding</w:t>
      </w:r>
    </w:p>
    <w:p>
      <w:pPr>
        <w:pStyle w:val="PreformattedText"/>
        <w:bidi w:val="0"/>
        <w:jc w:val="left"/>
        <w:rPr/>
      </w:pPr>
      <w:r>
        <w:rPr/>
        <w:t>/* DOCUMENT get_encoding(na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data layout for machine NAME, one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native"   the current mach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little-endian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i86"      Intel x86 Linu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ibmpc"    IBM PC (2 byte in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alpha"    Compaq alph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dec"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vax"      DEC VAX (H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vaxg"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big-endian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xdr"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sun"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sun3"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sgi64"    SGI, Sun, HP, IBM-RS6000 64 b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mac"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macl"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cray"     Cray XMP, Y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vector of 32 long's as follow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ize, align, order] repeated 6  times for  char,  short, int, long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oat,  and double, except  that char  alig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lways  1,   so  result(2)  is   the  struct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tissa_normalization, exponent_bias]  repeated  twice  for  flo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nd double.  See the comment at the top of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mtyp.i for an explanation of these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erefore 3*6 + 7*2 = 3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get_primitives, set_primitives, install_encoding, machine_constant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h_cleanup TO h_evalu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_cleanup</w:t>
      </w:r>
    </w:p>
    <w:p>
      <w:pPr>
        <w:pStyle w:val="PreformattedText"/>
        <w:bidi w:val="0"/>
        <w:jc w:val="left"/>
        <w:rPr/>
      </w:pPr>
      <w:r>
        <w:rPr/>
        <w:t>/* DOCUMENT h_cleanup, obj, 0/1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_cleanup(obj, 0/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all void  members of hash table object OBJ  and return OBJ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argument is a true (non nil and non-zero) empty members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d recurs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_ne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_clone</w:t>
      </w:r>
    </w:p>
    <w:p>
      <w:pPr>
        <w:pStyle w:val="PreformattedText"/>
        <w:bidi w:val="0"/>
        <w:jc w:val="left"/>
        <w:rPr/>
      </w:pPr>
      <w:r>
        <w:rPr/>
        <w:t>/* DOCUMENT h_clone(obj, copy=, depth=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new  hash table with same contents as OBJ.   If keyword COP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,  a fresh  copy  is  made for  array  members.  Otherwise, 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s are just  referenced one more time by the  new hash table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DEPTH is  non-zero, every hash table object  referenced b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also cloned (this is  done recursively) until level DEPTH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ched  (infinite recursion  if  DEPTH is  negative).   The value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COPY is kept the same across the recu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_new, h_set, h_copy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_copy</w:t>
      </w:r>
    </w:p>
    <w:p>
      <w:pPr>
        <w:pStyle w:val="PreformattedText"/>
        <w:bidi w:val="0"/>
        <w:jc w:val="left"/>
        <w:rPr/>
      </w:pPr>
      <w:r>
        <w:rPr/>
        <w:t>/* DOCUMENT h_copy(obj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_copy(obj, recursively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ectively copy  contents of  hash table object  OBJ into a  new h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that is  returned.  If argument RECURSIVELY is  true, every h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object contained into OBJ  get also duplicated.  This routin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ed because doing CPY=OBJ, where  OBJ is a hash table object,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 make a  new reference  to OBJ:  CPY and  OBJ would  be 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_new, h_set, h_clon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_debug</w:t>
      </w:r>
    </w:p>
    <w:p>
      <w:pPr>
        <w:pStyle w:val="PreformattedText"/>
        <w:bidi w:val="0"/>
        <w:jc w:val="left"/>
        <w:rPr/>
      </w:pPr>
      <w:r>
        <w:rPr/>
        <w:t>/* DOCUMENT h_debug, object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some debug information on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WILL BE REMOVED SOON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_delete</w:t>
      </w:r>
    </w:p>
    <w:p>
      <w:pPr>
        <w:pStyle w:val="PreformattedText"/>
        <w:bidi w:val="0"/>
        <w:jc w:val="left"/>
        <w:rPr/>
      </w:pPr>
      <w:r>
        <w:rPr/>
        <w:t>/* DOCUMENT h_delete(obj, "key"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members KEY, ... from hash table object OBJ and return it. 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arguments may be present and must be array of strings or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_new, h_pop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_evaluator</w:t>
      </w:r>
    </w:p>
    <w:p>
      <w:pPr>
        <w:pStyle w:val="PreformattedText"/>
        <w:bidi w:val="0"/>
        <w:jc w:val="left"/>
        <w:rPr/>
      </w:pPr>
      <w:r>
        <w:rPr/>
        <w:t>/* DOCUMENT h_evaluator(obj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-or- h_evaluator(obj, evl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-or- h_evaluator, obj, evl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/query evaluator function of hash table object OBJ.  When called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 function, the evaluator of OBJ prior to any change is returned as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h_evaluator TO h_fir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calar string.  If EVL is specified, it becomes the new evaluator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BJ.  EVL must be a scalar string (the name of the evaluat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), or a function, or nil.  If EVL is explicitely nil (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nstance []) or a NULL-string (for instance string(0)), the 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behaviour is restor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n hash table object OBJ is used a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OBJ(..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"..." represents any list of arguments (including none) then i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or get called a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EVL(OBJ, ..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at is with OBJ prepended to the same argument 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XAMP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// create a hash table objec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bj = h_new(data=random(200), count=0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// define a fucn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eval_me(self, inc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if (incr) h_set, self, count = (self.count + incr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return self.data(1 + abs(self.count)%200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// set evaluator (which must be already defined as a function)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_evaluator, obj, eval_me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bj(49);   // return 49-th val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bj();     // return same val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bj(3);    // return 51-th val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_evaluator, obj, []; // restore standard behavi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// set evaluator (not necessarily already defined as a function)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_evaluator, obj, "some_name"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// then define the function code prior to us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some_name(self, a, b) { return self.count;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h_new, h_g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_first</w:t>
      </w:r>
    </w:p>
    <w:p>
      <w:pPr>
        <w:pStyle w:val="PreformattedText"/>
        <w:bidi w:val="0"/>
        <w:jc w:val="left"/>
        <w:rPr/>
      </w:pPr>
      <w:r>
        <w:rPr/>
        <w:t>/* DOCUMENT h_first(obj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_next(obj, ke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first or next key in hash table object OBJ.  Useful to run thr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entries in a hash table (however beware that the hash table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left unchanged during the scan).  For inst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key = h_first(obj) ; key ; key = h_next(obj, key))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h_first TO h_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 = obj(key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_new, h_key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_get</w:t>
      </w:r>
    </w:p>
    <w:p>
      <w:pPr>
        <w:pStyle w:val="PreformattedText"/>
        <w:bidi w:val="0"/>
        <w:jc w:val="left"/>
        <w:rPr/>
      </w:pPr>
      <w:r>
        <w:rPr/>
        <w:t>/* DOCUMENT h_get(obj, key=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_get(obj, "key"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 the value  of member  KEY of  hash table  object OBJ.   If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 KEY exists  in  OBJ,  nil is  returned.  h_get(OBJ, "KEY")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entical to get_member(OBJ, "KEY") and also to OBJ("KEY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_new, get_member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_has</w:t>
      </w:r>
    </w:p>
    <w:p>
      <w:pPr>
        <w:pStyle w:val="PreformattedText"/>
        <w:bidi w:val="0"/>
        <w:jc w:val="left"/>
        <w:rPr/>
      </w:pPr>
      <w:r>
        <w:rPr/>
        <w:t>/* DOCUMENT h_has(obj, "key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_has(obj, key=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member KEY is defined in hash table object OBJ, else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_ne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_info</w:t>
      </w:r>
    </w:p>
    <w:p>
      <w:pPr>
        <w:pStyle w:val="PreformattedText"/>
        <w:bidi w:val="0"/>
        <w:jc w:val="left"/>
        <w:rPr/>
      </w:pPr>
      <w:r>
        <w:rPr/>
        <w:t>/* DOCUMENT h_info, obj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_info, obj, alig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contents of hash table OBJ in alphabetical order of key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cond argument is true, the key names are right al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_new, h_keys, h_first, h_next, h_show, sort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_keys</w:t>
      </w:r>
    </w:p>
    <w:p>
      <w:pPr>
        <w:pStyle w:val="PreformattedText"/>
        <w:bidi w:val="0"/>
        <w:jc w:val="left"/>
        <w:rPr/>
      </w:pPr>
      <w:r>
        <w:rPr/>
        <w:t>/* DOCUMENT h_keys(obj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members of hash table object OBJ as a string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names.  The order in which keys are returned is arbit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_new, h_first, h_next, h_number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_list</w:t>
      </w:r>
    </w:p>
    <w:p>
      <w:pPr>
        <w:pStyle w:val="PreformattedText"/>
        <w:bidi w:val="0"/>
        <w:jc w:val="left"/>
        <w:rPr/>
      </w:pPr>
      <w:r>
        <w:rPr/>
        <w:t>/* DOCUMENT h_list(obj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_list(obj, sort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hash table object OBJ  into a list: _lst("KEY1", VALUE1, .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der  of key-value pairs  is arbitrary unless argument  SORT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 in which case keys get sorted in alphabetical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_new, _lst, sort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_new</w:t>
      </w:r>
    </w:p>
    <w:p>
      <w:pPr>
        <w:pStyle w:val="PreformattedText"/>
        <w:bidi w:val="0"/>
        <w:jc w:val="left"/>
        <w:rPr/>
      </w:pPr>
      <w:r>
        <w:rPr/>
        <w:t>/* DOCUMENT h_ne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_new(key=value, ...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_new("key", value, .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 a new  hash table  object with  member(s) KEY  set  to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ay be  any number of KEY-VALUE pairs. A  particular member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  OBJ can be  specified as a  scalar string, i.e.  "KEY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keyword syntax,  i.e. KEY=.  The keyword syntax  is however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 if  KEY is  a  valid Yorick's  symbol  name.   VALUE can  b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h_new TO h_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thing (even a non-array objec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hash  table   object  can  be  used  to   implement  some  kind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-oriented  abstraction in  Yorick.  However,  in Yorick,  a h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 must have  a simple  tree structure  -- no  loops or  r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 (loops break Yorick's memory  manager -- beware).  You ne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reful not to do this as 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fference between  a hash table object and a  list object i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are retrieved by key  identifier rather than by order (by h_ge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_member or  dot dereferenciation).   It is possible  to de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tents of OBJ using the dot operator (as for a structure)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_member function.  For instance, it is legal to d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 = h_new(x=span(-7,7,100), name="my name", op=sin, scale=33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, obj.op(obj.x), obj.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 the member  must already  exists  and there  are restrictions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ation, i.e. only contents of array members can be assig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.name() = "some other string"; // o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.name   = "some other string"; // err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.x(RANGE_OR_INDEX) = EXPR;     // ok if conformable AND member 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// is not a 'fast' scalar (in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// long or double scalar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.x                 = EXPR;     //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assignation cannot therefore  change the  dimension list  or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of  a hash table  member.  Redefinition/creation of a  member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be performed  with the h_set function which  is the recomm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hod to set the value of a hash table m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 objects behave differently depending how they ar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j.key      - de-reference hash me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j("key")   - returns member named "key" in hash table object OBJ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is exactly the same as: h_get(obj, "key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j()        - returns number of elements in hash table OBJ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j(i)       - returns i-th member in hash table OBJ; i is a scala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teger and can be less or equal zero to start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last one; if the hash table is unmodified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bj(i) is the same as obj(keys(i)) 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keys=h_keys(obj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beware that the behaviour of calls such that OBJ(...)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d if the has table object implements its own "evaluator"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_evaluat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stance, to explorate the whole hash table, there ar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i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 = h_keys(obj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 = numberof(keys);   // -or- n = obj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 ; i&lt;=n ; ++i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= obj(key(i)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 = obj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 ; i&lt;=n ; ++i)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h_new TO h_p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= obj(i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 is simpler but is slower for large 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 important point to  remember when  using hash  table is  that h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s are references to their contents, i.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_set, hash, member=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an additional  reference to array X and does  not copy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you can force that, e.g.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x;                   // make a copy of array 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_set, hash, member=tmp;   // reference copy in hash t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[];                  // delete one reference to the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assignation  result is  its rhs (right-hand-side),  you can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_set, hash, member=(tmp = x);   // assignation result is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ly,  unlike Yorick array  data types,  a statement  like x=h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make a copy of  the hash table, it merely makes an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o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VEAT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Yorick (or  Yeti), many  objects can  be used  to  reference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s: pointers, lists and hash  tables.  Since Yorick uses a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counter to delete unused object, cyclic references (i.e.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  referencing itself  either directly  or indirectly)  resul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s  that  will   not  be  properly  deleted.   It   is  the 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nsibility to create no cyclic  references in order to avoid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ks.   Checking a  potential (or  effective) cyclic  reference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recursive  investigation of all  members of the  parent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ould be very time consum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_copy, h_get, h_has, h_keys, h_pop, h_set, h_stat, h_firs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_next, _lst, get_member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_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_fir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_number</w:t>
      </w:r>
    </w:p>
    <w:p>
      <w:pPr>
        <w:pStyle w:val="PreformattedText"/>
        <w:bidi w:val="0"/>
        <w:jc w:val="left"/>
        <w:rPr/>
      </w:pPr>
      <w:r>
        <w:rPr/>
        <w:t>/* DOCUMENT h_number(obj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umber of entries in hash table object 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_new, h_key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_pop</w:t>
      </w:r>
    </w:p>
    <w:p>
      <w:pPr>
        <w:pStyle w:val="PreformattedText"/>
        <w:bidi w:val="0"/>
        <w:jc w:val="left"/>
        <w:rPr/>
      </w:pPr>
      <w:r>
        <w:rPr/>
        <w:t>/* DOCUMENT h_pop(obj, "key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_pop(obj, key=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  member KEY  out of  hash table  object OBJ  and return  it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 as a subroutine,  the net  result is  therefore to  dele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from the hash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_new, h_delet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h_save_symbols TO iden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h_save_symbols</w:t>
      </w:r>
    </w:p>
    <w:p>
      <w:pPr>
        <w:pStyle w:val="PreformattedText"/>
        <w:bidi w:val="0"/>
        <w:jc w:val="left"/>
        <w:rPr/>
      </w:pPr>
      <w:r>
        <w:rPr/>
        <w:t>/* DOCUMENT h_save_symbols(namelist, ...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_save_symbols(flag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 hash  table which  references  symbols  given  in NAMELIST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by FLAG (see symbol_names).  Of course, the symbol name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as member names in the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_new, h_restore_builtin, symbol_name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_set</w:t>
      </w:r>
    </w:p>
    <w:p>
      <w:pPr>
        <w:pStyle w:val="PreformattedText"/>
        <w:bidi w:val="0"/>
        <w:jc w:val="left"/>
        <w:rPr/>
      </w:pPr>
      <w:r>
        <w:rPr/>
        <w:t>/* DOCUMENT h_set, obj, key=value, ...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_set, obj, "key", value, ...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s VALUE in member KEY of hash table object OBJ.  There may b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KEY-VALUE pairs.  If  called as a function,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OBJ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_new, h_set_copy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_set_copy</w:t>
      </w:r>
    </w:p>
    <w:p>
      <w:pPr>
        <w:pStyle w:val="PreformattedText"/>
        <w:bidi w:val="0"/>
        <w:jc w:val="left"/>
        <w:rPr/>
      </w:pPr>
      <w:r>
        <w:rPr/>
        <w:t>/* DOCUMENT h_set_copy, obj, key, value, ...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member KEY (a scalar string) of hash table OBJ with VALUE.  Un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_set, VALUE is duplicated if it is an array.  There may b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KEY-VALUE pai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_copy, h_new, h_set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_stat</w:t>
      </w:r>
    </w:p>
    <w:p>
      <w:pPr>
        <w:pStyle w:val="PreformattedText"/>
        <w:bidi w:val="0"/>
        <w:jc w:val="left"/>
        <w:rPr/>
      </w:pPr>
      <w:r>
        <w:rPr/>
        <w:t>/* DOCUMENT h_stat(obj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histogram of the  slot occupation in hash table object OB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result is  a long  integer vector  with i-th  value equal 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slots  with (i-1) items.  Note: efficient  hash table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ep the number of items per slot as low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_ne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apsort</w:t>
      </w:r>
    </w:p>
    <w:p>
      <w:pPr>
        <w:pStyle w:val="PreformattedText"/>
        <w:bidi w:val="0"/>
        <w:jc w:val="left"/>
        <w:rPr/>
      </w:pPr>
      <w:r>
        <w:rPr/>
        <w:t>/* DOCUMENT heapsort(a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eapsort, a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called as a function, returns a vector of numberof(A) lo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dex values such that A(heapsort(A)) is a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vector.  When called as a subroutine, performs in-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ing of elements of array A.  This function uses the heap-s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which may be superior to the quicksort algorithm (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 for integer valued arrays).  Beware that headpsort(A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(A) differ for multidimension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uick_select, sort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d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hd_restor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T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install_encoding TO is_numeri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install_encoding</w:t>
      </w:r>
    </w:p>
    <w:p>
      <w:pPr>
        <w:pStyle w:val="PreformattedText"/>
        <w:bidi w:val="0"/>
        <w:jc w:val="left"/>
        <w:rPr/>
      </w:pPr>
      <w:r>
        <w:rPr/>
        <w:t>/* DOCUMENT install_encoding, file, encodin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layout of  primitive data types for binary  stream FILE.  ENCO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 one of the  names accepted by  get_encoding or an array 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as explained in get_encoding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get_encoding, install_struct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insure_temporary</w:t>
      </w:r>
    </w:p>
    <w:p>
      <w:pPr>
        <w:pStyle w:val="PreformattedText"/>
        <w:bidi w:val="0"/>
        <w:jc w:val="left"/>
        <w:rPr/>
      </w:pPr>
      <w:r>
        <w:rPr/>
        <w:t>/* DOCUMENT insure_temporary, var1 [, var2, ...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ure that symbols VAR1 (VAR2 ...) are temporary variables referr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.  Useful prior to in-place operations to avoid side-effect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nrefsof, swap, unref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hash</w:t>
      </w:r>
    </w:p>
    <w:p>
      <w:pPr>
        <w:pStyle w:val="PreformattedText"/>
        <w:bidi w:val="0"/>
        <w:jc w:val="left"/>
        <w:rPr/>
      </w:pPr>
      <w:r>
        <w:rPr/>
        <w:t>/* DOCUMENT is_hash(objec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s 1, if OBJECT is a regular hash table; returns 2, if OBJECT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 hash table with a specialized evaluator; returns 0, if OBJECT is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 hash ta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h_new, h_evaluator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is_array, is_func, is_integer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-or- is_real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-or- is_complex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-or- is_numerical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-or- is_string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-or- is_pointer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complex), string, or poin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in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is_pointer TO 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-or- is_vector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-or- is_matrix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(i.e. a 1-D array), or a matrix (i.e. a 2-D arra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SEE ALSO: dimsof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is_sparse_matrix</w:t>
      </w:r>
    </w:p>
    <w:p>
      <w:pPr>
        <w:pStyle w:val="PreformattedText"/>
        <w:bidi w:val="0"/>
        <w:jc w:val="left"/>
        <w:rPr/>
      </w:pPr>
      <w:r>
        <w:rPr/>
        <w:t>/* DOCUMENT is_sparse_matrix(obj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s true if OBJ is a sparse matrix object; false otherwi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SEE ALSO: sparse_matri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_dele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link</w:t>
      </w:r>
    </w:p>
    <w:p>
      <w:pPr>
        <w:pStyle w:val="PreformattedText"/>
        <w:bidi w:val="0"/>
        <w:jc w:val="left"/>
        <w:rPr/>
      </w:pPr>
      <w:r>
        <w:rPr/>
        <w:t>/* DOCUMENT s = link(sym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-or- s = link_to_variable(va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-or- s = link_to_name(varnam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-or- is_link(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-or- name_of_link(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-or- solve_link(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function link(SYM) creates a symbolic link to symbol SYM.  SYM c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be a scalar string with the symbol's name or a simple Yorick 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ference.  When the link object S is used in an eval context or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'get member' context (see examples below), S gets replaced 'o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ly' by the symbol which is actually stored as SYM.  Therefore S ad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no additional reference to SYM which only has to exist when S is la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used.  This functionality can be used to implement 'virtual' metho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or pseudo-object in Yorick (using hash tabl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or instanc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&gt; s = link(foo);   // foo does not yet 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&gt; s = link("foo"); // same link, using a n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link TO make_dim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&gt; func foo(x) { return 2*x;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&gt; s(9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1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&gt; func foo(x) { return 3*x;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&gt; s(9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2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&gt; z = array(complex, 10, 4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&gt; s = link(z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&gt; info, s.re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array(double,10,4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function is_link(S) check whether or not S is a symbolic lin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function name_of_link(S) returns the name of the symbol linked by 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function solve_link(S) returns the actual symbol's val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corresponding to the symbolic link S.  This function can be used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orce the substitution in a context where it is not automatical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one.  For instanc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&gt; s = link(a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&gt; a = random(10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&gt; avg(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ERROR (*main*) avg requires numeric argu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&gt; avg(solve_link(s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0.38367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&gt; avg(a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0.38367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h_ne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machine_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L_EPSILO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ke_dimlist</w:t>
      </w:r>
    </w:p>
    <w:p>
      <w:pPr>
        <w:pStyle w:val="PreformattedText"/>
        <w:bidi w:val="0"/>
        <w:jc w:val="left"/>
        <w:rPr/>
      </w:pPr>
      <w:r>
        <w:rPr/>
        <w:t>/* DOCUMENT make_dimlist(arg1, arg2, ..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-or- make_dimlist, arg1, arg2, ...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Concatenate all arguments as a single dimension list.  The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orm returns the resulting dimension list whereas the subroutine 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defines the contents of its first argument which must be a simp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variable reference.  The resulting dimension list is always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orm [NDIMS, DIM1, DIM2, ...]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XAMP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n the following example, a first call to make_dimlist is needed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make sure that input argument DIMS is a valid dimension list if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re no other input argument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func foo(a, b, dims, .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make_dimlist TO mem_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// build up dimension lis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make_dimlist, dims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while (more_args()) make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...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ere is an other examp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func foo(a, b, .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// build up dimension lis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dims = [0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while (more_args()) make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...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build_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m_base</w:t>
      </w:r>
    </w:p>
    <w:p>
      <w:pPr>
        <w:pStyle w:val="PreformattedText"/>
        <w:bidi w:val="0"/>
        <w:jc w:val="left"/>
        <w:rPr/>
      </w:pPr>
      <w:r>
        <w:rPr/>
        <w:t>/* DOCUMENT mem_base(array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mem_copy, address, expression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mem_peek(address, type, dim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cker routines  to read/write data  at given memory  location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ines allow the user to de _very_ nasty but sometimes needed th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  not provide  the safety level  of ususal Yorick  routin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therefore be used with  extreme care (you've bee warned).  In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routines,  ADDRESS is either a  long integer scalar  or a sca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(e.g. &amp;OBJEC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_base returns the address  (as a long scalar)  of the first elem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array object ARRAY.  You can use this function if you ne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add some offset to the address of an object, e.g. to rea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me particular element of an array or a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_copy copy the contents of EXPRESSION at memory location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_peek returns  a new  array of data  type TYPE  and dimension  li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MLIST  filled  with  memory  contents starting  at  addr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statement converts the contents of complex array Z a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 = mem_peek(mem_base(Z), double, 2, dimsof(Z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(1,..) is Z.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(2,..) is Z.i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reshape, native_byte_order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m_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m_bas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mem_info TO morph_di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m_info</w:t>
      </w:r>
    </w:p>
    <w:p>
      <w:pPr>
        <w:pStyle w:val="PreformattedText"/>
        <w:bidi w:val="0"/>
        <w:jc w:val="left"/>
        <w:rPr/>
      </w:pPr>
      <w:r>
        <w:rPr/>
        <w:t>/* DOCUMENT mem_info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mem_info, coun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some information about memory occupation. If COU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OUNT biggest (in bytes) symbols are listed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&lt;0 to list all symbols sorted by siz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memory used by Yorick's array symbols is consid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 arrays only referenced by a pointer are not considered.  Symb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liases (e.g. by using eq_nocopy) may be considered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info, symbol_name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m_pee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m_ba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_clon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_cleanu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morph_closing</w:t>
      </w:r>
    </w:p>
    <w:p>
      <w:pPr>
        <w:pStyle w:val="PreformattedText"/>
        <w:bidi w:val="0"/>
        <w:jc w:val="left"/>
        <w:rPr/>
      </w:pPr>
      <w:r>
        <w:rPr/>
        <w:t>/* DOCUMENT morph_closing(a, r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morph_opening(a, 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an image closing/closing of A by a structuring element R.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ing is a dilation followed by an erosion, whereas an opening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osion followed by a dilation.  See morph_dilation for the meaning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rph_dilation, morph_white_top_ha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rph_black_top_hat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orph_dilation</w:t>
      </w:r>
    </w:p>
    <w:p>
      <w:pPr>
        <w:pStyle w:val="PreformattedText"/>
        <w:bidi w:val="0"/>
        <w:jc w:val="left"/>
        <w:rPr/>
      </w:pPr>
      <w:r>
        <w:rPr/>
        <w:t>/* DOCUMENT morph_dilation(a, r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-or- morph_erosion(a, r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se functions perform a dilation/erosion morpho-math operation on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nput array A which must have at most 3 dimensions.  A dil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(erosion) operation replaces every voxel of A by the maximum (minimum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value found in the voxel neighborhood as defined by the structu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lement. Argument R defines the structuring element as follow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- If R is a scalar integer, then it is taken as the radius (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voxels) of the structuring ele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- Otherwise, R gives the offsets of the structuring element relat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to the coordinates of the voxel of interest.  In that case, R m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an array of integers with last dimension equals to the number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dimensions of A.  In other words, if A is a 3-D array, the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ffsets ar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DX = R(1,.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DY = R(2,.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morph_dilation TO mv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DZ = R(3,.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and the neighborhood of a voxel at (X,Y,Z) is defined as: (X 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DX(I), Y + DY(I), Z + DZ(i)) for i=1,...,numberof(DX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Conversely, R = [DX, DY, DZ].  Thanks to that definitio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structuring element with arbitrary shape and relative position c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be used in morpho-math oper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For instance, the dilation of an image (a 2-D array) IMG by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3-by-5 rectangular structuring element centered at the pixel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interest is obtained b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dx = indgen(-1:1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dy = indgen(-2: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result =  morph_dilation(img, [dx, dy(-,)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orph_closing, morph_opening, morph_white_top_hat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morph_black_top_ha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morph_ero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orph_dilatio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morph_white_top_hat</w:t>
      </w:r>
    </w:p>
    <w:p>
      <w:pPr>
        <w:pStyle w:val="PreformattedText"/>
        <w:bidi w:val="0"/>
        <w:jc w:val="left"/>
        <w:rPr/>
      </w:pPr>
      <w:r>
        <w:rPr/>
        <w:t>/* DOCUMENT morph_white_top_hat(a, r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morph_white_top_hat(a, r, 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morph_black_top_hat(a, r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morph_black_top_hat(a, r, s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a summit/valley detection by applying a top-hat filt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A.  Argument R defines the structuring element for the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ion.  Optional argument gives the structuring element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y a smoothing to A prior to the top-hat filter.  If R and 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as the radii of the structuring elements, then 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than R.  For inst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ph_white_top_hat(bitmap, 3,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used to detect text or lines in a bimap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rph_dilation, morph_closing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vmult</w:t>
      </w:r>
    </w:p>
    <w:p>
      <w:pPr>
        <w:pStyle w:val="PreformattedText"/>
        <w:bidi w:val="0"/>
        <w:jc w:val="left"/>
        <w:rPr/>
      </w:pPr>
      <w:r>
        <w:rPr/>
        <w:t>/* DOCUMENT y = mvmult(a, 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-or- y = mvmult(a, x, 0/1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s the result of (generalized) matrix-vector multiplicat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vector X (a regular Yorick array) by matrix A (a regular Yorick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 a sparse matrix).  The matrix-vector multiplication is performed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there is only one index running over the elements of X and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railing/leading dimensions of A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optional last argument is omitted or false, the summation inde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uns across the trailing dimensions of A which must be the same a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ROM mvmult TO pretty_print_string_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ose of X and the dimensions of the result are the remaining lead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imensions of A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optional last argument is 1, the matrix operator is transposed: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ummation index runs across the leading dimensions of A which must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same as those of X and 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maining trailing dimensions of A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sparse_matrix, sparse_squeez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name_of_li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in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native_byte_order</w:t>
      </w:r>
    </w:p>
    <w:p>
      <w:pPr>
        <w:pStyle w:val="PreformattedText"/>
        <w:bidi w:val="0"/>
        <w:jc w:val="left"/>
        <w:rPr/>
      </w:pPr>
      <w:r>
        <w:rPr/>
        <w:t>/* DOCUMENT native_byte_order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native_byte_order(typ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ive byte  order, one of: "LITTLE_ENDIAN", "BIG_ENDIA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 "PDP_ENDIAN".  Optional  argument  TYPE is  an  integer data 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lo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mem_peek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nrefsof</w:t>
      </w:r>
    </w:p>
    <w:p>
      <w:pPr>
        <w:pStyle w:val="PreformattedText"/>
        <w:bidi w:val="0"/>
        <w:jc w:val="left"/>
        <w:rPr/>
      </w:pPr>
      <w:r>
        <w:rPr/>
        <w:t>/* DOCUMENT nref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umber of references on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nref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pretty_print_string_list</w:t>
      </w:r>
    </w:p>
    <w:p>
      <w:pPr>
        <w:pStyle w:val="PreformattedText"/>
        <w:bidi w:val="0"/>
        <w:jc w:val="left"/>
        <w:rPr/>
      </w:pPr>
      <w:r>
        <w:rPr/>
        <w:t>/* DOCUMENT pretty_print_string_list, lis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pretty_print_string_list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 array of  strings LIST  in  columns.  In  subroutine form,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 printed to standard  output; otherwise, return an 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maximum  width (in  number  of characters)  of  each  row can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cised with  keyword WIDTH  (default 79).  But  actual width 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er, since 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 may be limited by using keyword MAXC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y 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 SEP and  EOL, can be  set to  scalar strings to  us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-of-line, between each  column, at end-of-line respectively.  S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 also be  the number  of spaces  to insert  between  colum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are: 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UMBERED can be used to  number items. If NUMBERED is a sca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 which  contains  a "%d",  it  is  used  to format  the  inde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NUMBERED  is the string or  the number of spaces  to us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or between indices and items.  For 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ed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ed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ROM pretty_print_string_list TO quick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ed=3        yields: "1 first_item      2 second_item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quick_interquartile_range</w:t>
      </w:r>
    </w:p>
    <w:p>
      <w:pPr>
        <w:pStyle w:val="PreformattedText"/>
        <w:bidi w:val="0"/>
        <w:jc w:val="left"/>
        <w:rPr/>
      </w:pPr>
      <w:r>
        <w:rPr/>
        <w:t>/* DOCUMENT quick_interquartile_range(a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s the interquartile range of values in array A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quick_median, quick_select, insure_tempora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quick_median</w:t>
      </w:r>
    </w:p>
    <w:p>
      <w:pPr>
        <w:pStyle w:val="PreformattedText"/>
        <w:bidi w:val="0"/>
        <w:jc w:val="left"/>
        <w:rPr/>
      </w:pPr>
      <w:r>
        <w:rPr/>
        <w:t>/* DOCUMENT quick_median(a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s the median of values in array A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median, quick_interquartile_rang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quick_select, insure_tempora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quick_select</w:t>
      </w:r>
    </w:p>
    <w:p>
      <w:pPr>
        <w:pStyle w:val="PreformattedText"/>
        <w:bidi w:val="0"/>
        <w:jc w:val="left"/>
        <w:rPr/>
      </w:pPr>
      <w:r>
        <w:rPr/>
        <w:t>/* DOCUMENT quick_select(a, k [, first, last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-or- quick_select, a, k [, first, last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ind the K-th smallest element in array A.  When called as a functio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value of the K-th smallest element in array A is returned.  W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called as a subroutine, the elements of A are re-ordered (in-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peration) so that A(K) is the K-th smallest element in array A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(J) &lt;= A(K) for J &lt;= K and A(J) &gt;= A(K) for J &gt;= 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ptional arguments FIRST and LAST can be used to specify the indic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f the first and/or last element of A to consider: elements bef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IRST and after LAST are ignored and left unchanged when called as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ubroutine; index K however always refers to the full range of A.  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efault, FIRST=1 and LAST=numberof(A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orick indexing rules are supported for arguments K, FIRST and LA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(i.e. 0 means last element, etc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XAMP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index K which splits a sample of N=numberof(A) elements in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ractions ALPHA (before K, that is K - 1 elements) and 1 - ALPH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(after K, that is N - K elements) is such tha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(1 - ALPHA)*(K - 1) = ALPHA*(N - K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enc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K = 1 + ALPHA*(N - 1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ROM quick_select TO select_item_in_string_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ccounting for rounding to nearest integer, this leads to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quick_select(A, long(1.5 + ALPHA*(numberof(A) - 1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refore the first inter-quartile split is at (1-based and rounded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nearest integer) index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K1 = (N + 5)/4     (with integer divisio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second inter-quartile (median) is a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K2 = N/2 + 1       (with integer divisio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third inter-quartile is a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K3 = (3*N + 3)/4   (with integer divisio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quick_median, quick_interquartile_range, sort, heapsor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 rounded to the nearest integer (as a floating point value)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ame_encoding</w:t>
      </w:r>
    </w:p>
    <w:p>
      <w:pPr>
        <w:pStyle w:val="PreformattedText"/>
        <w:bidi w:val="0"/>
        <w:jc w:val="left"/>
        <w:rPr/>
      </w:pPr>
      <w:r>
        <w:rPr/>
        <w:t>/* DOCUMENT same_encoding(a, b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re primitives  A and B  which must be conformable  integer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first dimension equals to 32 (see set_primitives).  The resul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 of int's with one  less dimension than A-B  (the first on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checking is  performed for the operands.  The  byte order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data type is ignored in the compari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stall_encoding, get_encoding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select_item_in_string_list</w:t>
      </w:r>
    </w:p>
    <w:p>
      <w:pPr>
        <w:pStyle w:val="PreformattedText"/>
        <w:bidi w:val="0"/>
        <w:jc w:val="left"/>
        <w:rPr/>
      </w:pPr>
      <w:r>
        <w:rPr/>
        <w:t>/* DOCUMENT select_item_in_string_lis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 array of strings LIST  (using pretty_print_string_list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 the user a number/item  in the list 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 than its value.   The prompt  string can  be set  with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 (default is " Select one  item: ").  If keyword FOREVER is tr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is prompted until a valid choice is 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 keywords  are passed  to  pretty_print_string_list: NUMFMT 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ED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etty_print_string_list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et_alarm TO si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alarm</w:t>
      </w:r>
    </w:p>
    <w:p>
      <w:pPr>
        <w:pStyle w:val="PreformattedText"/>
        <w:bidi w:val="0"/>
        <w:jc w:val="left"/>
        <w:rPr/>
      </w:pPr>
      <w:r>
        <w:rPr/>
        <w:t>/* DOCUMENT set_alarm, secs, callback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nge for function CALLBACK to get called with no argument in SE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s.  CALLBACK can be specified either as a Yorick function or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 name.  If CALLBACK is given as a name, the symbol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olved at alarm time (after SECS seconds) this permits to (re)def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ffective CALLBACK function before alarm expires.  When call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the returned value is the alarm time in WALL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up_package</w:t>
      </w:r>
    </w:p>
    <w:p>
      <w:pPr>
        <w:pStyle w:val="PreformattedText"/>
        <w:bidi w:val="0"/>
        <w:jc w:val="left"/>
        <w:rPr/>
      </w:pPr>
      <w:r>
        <w:rPr/>
        <w:t>/* DOCUMENT PACKAGE_HOME = setup_package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-or- PACKAGE_HOME = setup_package(plugname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setup_package function must be directly called in a Yorick sour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ile, the so-called Yorick package source file. 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etermines the package directory which is the absolute directory 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f the package source file and setup Yorick search paths to inclu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directory.  The returned value is the package direct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(guaranteed to be terminated by a slash "/"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PLUGNAME is specified, the corresponding plugin is loa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(preferentially from the package director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plug_in, plug_dir, current_include, get_path, set_pat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c</w:t>
      </w:r>
    </w:p>
    <w:p>
      <w:pPr>
        <w:pStyle w:val="PreformattedText"/>
        <w:bidi w:val="0"/>
        <w:jc w:val="left"/>
        <w:rPr/>
      </w:pPr>
      <w:r>
        <w:rPr/>
        <w:t>/* DOCUMENT sinc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"sampling function" of X as defined by Woodward (1953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acewell (1999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(x) = 1                 for x=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n(PI*x)/(PI*x)  otherw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This definition correspond to the "normalized sinc function"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other authors may define the sampling function without the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ors in the above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EREN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acewell, R. "The Filtering  or Interpolating Function, sinc(x)."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he  Fourier Transform  and  Its Applications",  3rd  ed.  New  York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cGraw-Hill, pp. 62-64, 19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odward, P.  M. "Probability and Information Theory with Applic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adar". New York: McGraw-Hill, 195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mooth3 TO smooth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mooth3</w:t>
      </w:r>
    </w:p>
    <w:p>
      <w:pPr>
        <w:pStyle w:val="PreformattedText"/>
        <w:bidi w:val="0"/>
        <w:jc w:val="left"/>
        <w:rPr/>
      </w:pPr>
      <w:r>
        <w:rPr/>
        <w:t>/* DOCUMENT smooth3(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A smoothed by a simple 3-element convolution (bu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).  In one dimension, the smoothing operation read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ooth3(A)(i) = C*A(i) + D*(A(i-1) + A(i+1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for the first and last element for which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ooth3(A)(1) = E*A(1) + D*A(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ooth3(A)(n) = E*A(n) + D*A(n-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N is the length of the dimension and the coefficient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= 0.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= 0.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= 0.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efault value of C (see keyword C below), the smoo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 is identica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ooth3(A) = A(pcen)(zcen)             for a 1D arr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ooth3(A) = A(pcen,pcen)(zcen,zcen)   for a 2D arr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                                   and so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C can be used to specify another value for the co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(default: C=0.5); coefficients D and E are computed as follow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= 0.5*(1 - C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= 0.5*(1 + 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is to smooth A along all its dimensions, but keywor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pecify the only dimension to smooth.  If WHICH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equal zero, then the smoothed dimension is the last one + WHI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moothing operator implemented by smooth3 has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The smoothing operator is linear and symmetric (for any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in A).  The symmetry of the smoothing operato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ant for the computation of gradients in regularization.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nce, let Y = smooth3(X) and Q be a scalar function of Y,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the gradient of Q with respect to X is simply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Q_DX = smooth3(DQ_D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DQ_DY is the gradient of Q with respect to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For a vector, A, smooth3(A)=S(,+)*A(+) where the matrix 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diagon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E D         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D C D       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  D C D     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   \ \ \    ]    where, to improve readability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    \ \ \   ]    missing values are all zero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     D C D  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       D C D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         D 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, in principle, reverse the smoothing operation with TDsol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ong each dimensions of smooth3(A).  Note: for a vector A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or S-I applied to A (where I is the identity matrix)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ite difference 2nd derivatives of A (but for the edges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smooth3 TO sparse_matr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The definition of coefficients C, D and E insure that the smoot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or does not change the sum of the element values of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ument, i.e.: sum(smooth3(A)) = sum(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Only an array with all elements having the same value is invari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he smoothing operator.  In fact "slopes" along dimensions o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almost invariant, only the values along the edges ar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, whi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Dsolv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olve_li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in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parse_expand</w:t>
      </w:r>
    </w:p>
    <w:p>
      <w:pPr>
        <w:pStyle w:val="PreformattedText"/>
        <w:bidi w:val="0"/>
        <w:jc w:val="left"/>
        <w:rPr/>
      </w:pPr>
      <w:r>
        <w:rPr/>
        <w:t>/* DOCUMENT a = sparse_expand(s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Convert sparse matrix S into standard Yorick's array A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sparse_squeeze, hist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parse_grow</w:t>
      </w:r>
    </w:p>
    <w:p>
      <w:pPr>
        <w:pStyle w:val="PreformattedText"/>
        <w:bidi w:val="0"/>
        <w:jc w:val="left"/>
        <w:rPr/>
      </w:pPr>
      <w:r>
        <w:rPr/>
        <w:t>/* DOCUMENT sparse_grow(s, coefs, row_indices, col_indices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s a sparse matrix object obtained by growing the non-zer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coefficients of S by COEFS with the corresponding row/column indic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iven by ROW_INDICES and COL_INDICES which must have the same nu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f elements as COEF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SEE ALSO: sparse_matri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parse_matrix</w:t>
      </w:r>
    </w:p>
    <w:p>
      <w:pPr>
        <w:pStyle w:val="PreformattedText"/>
        <w:bidi w:val="0"/>
        <w:jc w:val="left"/>
        <w:rPr/>
      </w:pPr>
      <w:r>
        <w:rPr/>
        <w:t>/* DOCUMENT s = sparse_matrix(coefs, row_dimlist, row_indice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             col_dimlist, col_indices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s a sparse matrix object.  COEFS is an array with the non-zer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coefficients of the full matrix.  ROW_DIMLIST and COL_DIMLIST ar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imension lists of the matrix 'rows' and 'columns'.  ROW_INDICES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COL_INDICES are the 'row' and 'column' indices of the non-zer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coefficients of the full matri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sparse matrix object S can be used to perform sparse matri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multiplication as follow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S(x) or S(x, 0) yields the result of matrix multiplicat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'vector' X by S; X must be an array with dimension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COL_DIMLIST (or a vector with as many elements as an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with such a dimension list); the result is an array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dimension list ROW_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S(y, 1) yields the result of matrix multiplication of 'vector' Y b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parse_matrix TO sw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the transpose of S; Y must be an array with dimension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ROW_DIMLIST (or a vector with as many elements as an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with such a dimension list); the result is an array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dimension list COL_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The contents of the sparse matrix object S can be queried as with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gular Yorick structure: S.coefs, S.row_dimlist, S.row_indice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S.col_dimlist or S.col_indices are valid expressions if S is a spa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matri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SEE ALSO: is_sparse_matrix, mvmult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sparse_expand, sparse_squeeze, sparse_gr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rse_squeeze</w:t>
      </w:r>
    </w:p>
    <w:p>
      <w:pPr>
        <w:pStyle w:val="PreformattedText"/>
        <w:bidi w:val="0"/>
        <w:jc w:val="left"/>
        <w:rPr/>
      </w:pPr>
      <w:r>
        <w:rPr/>
        <w:t>/* DOCUMENT s = sparse_squeeze(a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-or- s = sparse_squeeze(a, n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Convert array A into its sparse matrix representation.  Option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rgument N (default, N=1) is the number of dimensions of the inp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pace.  The dimension list of the input space are the N trail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imensions of A and, assuming that A has NDIMS dimensions,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imension list of the output space are the NDIMS - N lead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imensions of A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sparse_matrix, sparse_expan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lower</w:t>
      </w:r>
    </w:p>
    <w:p>
      <w:pPr>
        <w:pStyle w:val="PreformattedText"/>
        <w:bidi w:val="0"/>
        <w:jc w:val="left"/>
        <w:rPr/>
      </w:pPr>
      <w:r>
        <w:rPr/>
        <w:t>/* DOCUMENT strlower(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strupper(s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input (array of) string(s) S converted to lower/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tring, strcase, strtrimleft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trimleft</w:t>
      </w:r>
    </w:p>
    <w:p>
      <w:pPr>
        <w:pStyle w:val="PreformattedText"/>
        <w:bidi w:val="0"/>
        <w:jc w:val="left"/>
        <w:rPr/>
      </w:pPr>
      <w:r>
        <w:rPr/>
        <w:t>/* DOCUMENT strtrimleft(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strtrimrigth(s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input (array of) string(s) S without leading or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trlower, strupper, string, strtrim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 the contents  of variables  A and  B without 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 a copy of  A and then  a copy of B.   Another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ymbol_exists TO typeID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 if variable/function named  NAME exists.   This routine 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 prior  to  symbol_def  to  check existence  of  a  symbol 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_def 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ymbol_info</w:t>
      </w:r>
    </w:p>
    <w:p>
      <w:pPr>
        <w:pStyle w:val="PreformattedText"/>
        <w:bidi w:val="0"/>
        <w:jc w:val="left"/>
        <w:rPr/>
      </w:pPr>
      <w:r>
        <w:rPr/>
        <w:t>/* DOCUMENT symbol_info, flags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symbol_info, names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symbol_info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some information about  Yorick's symbols.  FLAGS is a sca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 used to select symbol types (as in symbol_names).  NAMES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 of symbol  names.  If  argument  is omitted  or undefined, 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array symbols get selected (as with FLAGS=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m_info, symbol_def, symbol_names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hash-table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048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=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info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hd_restor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ypeID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T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unref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 destroying X in the process  if it is an 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  Written after Yorick's FA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, nrefsof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hd_info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window_exists(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ROM window_select TO yeti_conv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yeti_convolve</w:t>
      </w:r>
    </w:p>
    <w:p>
      <w:pPr>
        <w:pStyle w:val="PreformattedText"/>
        <w:bidi w:val="0"/>
        <w:jc w:val="left"/>
        <w:rPr/>
      </w:pPr>
      <w:r>
        <w:rPr/>
        <w:t>/* DOCUMENT ap = yeti_convolve(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olve  array A along  its dimensions  (all by  default) by  a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rnel.  By default, the convolution kernel is [1,4,6,4,1]/16.0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 changed by using keyword  KERNEL (but the kernel  must hav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 number  of elements).  The following operation  is performed (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 handling for the  boundaries, see  keyword BORDER)  alo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(s) of interes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AP(i)= \ KERNEL(j+W) * A(i + j*SCA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/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-W &lt;= j &lt;= +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 numberof(KERNEL)=2*W+1.  Except  for  the SCALE  factor, AP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ly  a convolution  of A  by array  KERNEL along  the  direc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HICH can be used  to specify the dimension(s) of interest;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all  dimensions get convolved.   As for indices, 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ess than  1 is taken as relative to the  final dimens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  You may specify  repeated convolution along some dimensions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m several times in array WHICH (see keyword COU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BORDER can be used to set the handling of boundary condition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RDER=0  Extrapolate  missing  values  by  the left/rightmost  on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this is the default behaviour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RDER=1  Extrapolate missing left  values by zero and missing righ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lues by the rightmost o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RDER=2  Extrapolate  missing left  values by the  leftmost one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issing right values by zer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RDER=3  Extrapolate missing left/right values by zer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RDER=4  Use periodic condi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RDER&gt;4 or BORDER&lt;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   not   extrapolate   missing  values   but   normaliz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volution product  by sum  of kernel weights  taken in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count (assuming they are all positi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 default, SCALE=1 which  corresponds to  a simple  convolution.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value can be used thanks  to keyword SCALE (e.g. for the wavel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 trou" method).  The value of SCALE must be a positive 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COUNT  can be used to  augment the amount  of smoothing: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COUNT=1) is  the number of convolution passes.   It is bet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faster) to use only one pass with appropriate convolution kern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yeti_convolve TO yhd_res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keyword KERNE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yeti_wavel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Should use the in-place ability of the operation to limit the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rray copi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Complex convolution not yet  implemented (although it exists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-code)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eti_i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ETI_VERSIO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eti_wavelet</w:t>
      </w:r>
    </w:p>
    <w:p>
      <w:pPr>
        <w:pStyle w:val="PreformattedText"/>
        <w:bidi w:val="0"/>
        <w:jc w:val="left"/>
        <w:rPr/>
      </w:pPr>
      <w:r>
        <w:rPr/>
        <w:t>/* DOCUMENT cube = yeti_wavelet(a, ord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 the "a trou" wavelet transform of A.  The result is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BE(.., i) = S_i - S_(i+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_1 =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_(i+1) = yeti_convolve(S_i, SCALE=2^(i-1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consequ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BE(..,sum) = 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yeti_convolv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hd_check</w:t>
      </w:r>
    </w:p>
    <w:p>
      <w:pPr>
        <w:pStyle w:val="PreformattedText"/>
        <w:bidi w:val="0"/>
        <w:jc w:val="left"/>
        <w:rPr/>
      </w:pPr>
      <w:r>
        <w:rPr/>
        <w:t>/* DOCUMENT yhd_check(file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yhd_check(file, version, date, encoding, commen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 if FILE is a valid YHD file; otherwise return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alse).  The nature of FILE is guessed by reading its header. 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FILE can be a file name (scalar string) of a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m opened for reading; all other arguments are pure output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omitted (if result is false, the contents of these output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termin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yhd_info, yhd_save, yhd_restor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hd_info</w:t>
      </w:r>
    </w:p>
    <w:p>
      <w:pPr>
        <w:pStyle w:val="PreformattedText"/>
        <w:bidi w:val="0"/>
        <w:jc w:val="left"/>
        <w:rPr/>
      </w:pPr>
      <w:r>
        <w:rPr/>
        <w:t>/* DOCUMENT yhd_info,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some information about YHD file.  FILE can be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(scalar string) of a binary file stream opened for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yhd_check, yhd_restore, yhd_sav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hd_restore</w:t>
      </w:r>
    </w:p>
    <w:p>
      <w:pPr>
        <w:pStyle w:val="PreformattedText"/>
        <w:bidi w:val="0"/>
        <w:jc w:val="left"/>
        <w:rPr/>
      </w:pPr>
      <w:r>
        <w:rPr/>
        <w:t>/* DOCUMENT yhd_restore(filename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yhd_restore(filename, keylist, .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and return hash table object saved in YHD file FILENAME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arguments are provided, they are the names of memb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.  The default is to restore every m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yhd_check, yhd_info, yhd_sav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yhd_save TO yhd_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hd_save</w:t>
      </w:r>
    </w:p>
    <w:p>
      <w:pPr>
        <w:pStyle w:val="PreformattedText"/>
        <w:bidi w:val="0"/>
        <w:jc w:val="left"/>
        <w:rPr/>
      </w:pPr>
      <w:r>
        <w:rPr/>
        <w:t>/* DOCUMENT yhd_save, filename, obj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yhd_save, filename, obj, keylist, ...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ntents of hash object OBJ into the Yeti Hierarchical Data (YH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ILENAME.  If additional arguments are provided, they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of members to save.  The default is to save every m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COMMENT can be used to store a (short) string comm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eader.  The comment is truncated if it is too long (more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130 bytes) to fit into the header.  COMMENT must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DEL (octal 177)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ENCODING can be used to specify a particular binar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the file; ENCODING can be the name of some known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(see get_encoding) or an array of 32 integer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primitives).  The default is to use the native data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OVERWRITE is true and file FILENAME already exists,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will (silently) overwrite the old one; othwerwise, fil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not already exist (default behaviou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hd_restore, yhd_info, yhd_check, get_encoding, set_primitives, h_n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 OF YHD FIL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HD file consists in a header (256 bytes) followed by any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(one record for each member of the saved hash_table objec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is a 256 character array filled with a text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dded with null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etiHD-VERSION (DATE)\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CODING\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ENT\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VERSION is the version number (an integer); DATE is the cre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of the file (see Yorick built-in timestamp); ENCODING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uman-readable array of 32 integers separated by commas and encl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quare brackets (ie.: [n1,n2,....,n32]); COMMENT is an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inary data of a YHD file is written following the ENCODING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a record is as follow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Number Type  Name    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1 long  TYPE     data type of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1 long  IDSIZE   number of bytes in member identifier (may be 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1 long  RANK     number of dimensions, 0 if scalar/non-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RANK long  DIMLIST  dimension list (absent if RANK is 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IDSIZE char  IDENT    identifier of record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*special*  DATA     binary data of the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: &lt;0 - string array      4 - long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yhd_save TO yhd_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0 - void              5 - float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1 - char array        6 - doubl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2 - short array       7 - complex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3 - int array         8 - point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tring array, TYPE is strictly less than zero and is minu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needed to represent all elements of the arra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ed form (more on this below).  Void objects are also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NULL pointer data -- this means that a NULL pointer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s 3*sizeof(long) bytes to be stored in the file, which may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if you use large pointer array sparsely filled with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ENT is the full name of the member: it is a IDSIZE cha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null characters are used to separate submember names an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null.  If IDSIZE=0, no IDENT is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strings are written in packed form, every strings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fixed with '\1' (nil string) or '\2' (non-nil string) and suffix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'\0', henc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'\1' '\0'       (2 bytes) for a nil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'\2' ... '\0'   (2+LEN bytes) for a string of length 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needed to distinguish nil-string from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part of an arrays of pointers consists in anonymous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ecords with IDSIZE=0 and no IDENT) for each element of the array. 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