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23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634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510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397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