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-Browser Perl-extension for Vile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-Browser Perl-extension for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rectory browser extension for vile written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&lt;RETURN&gt; on directory name to change to tha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directory-browser script was written by Kuntal M Daftary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Buettner provided help with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dir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-9.7ya/doc/RCS/dir.doc,v 1.8 2009/12/29 11:49:2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