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istrat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|&lt;sy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nc&gt;        :== Y             &lt;-- synchronize current buff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current lin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Studio editor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set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,F9: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Sync buffer    Set/Remove breakpoint at DevStudio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Or, we might use winvile to position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sired breakpoint location and then press F9 to act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DevStudio's debugger.  Neat.  But wouldn't it be gre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able VisVile before starting the debugger so th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DevStudio to switch focus back to winvile? 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an assist from a small macro (written in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isVile source distribution is a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that includes assists for the redirected F5, F7, F9,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s.  The F5, F9, F10, and F11 macros simply disable VisV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evStudio's DebugGo, DebugToggleBreakpoint, DebugStep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tepInto commands, respectively.  The F7 macro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each of its actions are document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dsm doesn't include assist macros for Ctrl+F5, which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rget application execution does not require disabling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9, F10, and F11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We want control flow established like so (using the F10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F9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2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ization of winvile's current buffer with DevStudi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