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\page history History of Sim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.history.doc.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asked about the origins of the SimGrid project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its development up to now, and about plans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, in (perhaps excruciating)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istory_sg SimGrid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9 Henri Casanova joined the AppLeS research group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Engineering Department at the University of California at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go, as a post-doc. The AppLeS group, led by Francine Berman,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on the study of practical scheduling algorithms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pplication on heterogeneous, distributed computin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 Henri joined the group he faced the need to ru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r in addition to merely running real-world experimen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Arnaud Legrand, a 1st year graduate student at Ecol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eure de Lyon, France, spent 2 months in the  summer in the A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s a visiting student. He worked with Henri that summer on 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part of which he implemented an ad-hoc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naud left UCSD, Henri realized that most likely every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eS group would eventually need to run simulations,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st likely all end up rewriting the same code at one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He took apart the simulator that Arnaud had developed, an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more generic simulation framework with a simple API, and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v1.0 (a.k.a. SG). This version was simple, and in retrospec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ve.  However, it was surprisingly useful to study "central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(e.g., off-line scheduling of a DAG on a heterogeneou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ompute nodes).  SimGrid v1.0 was described in "SimGri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 the Simulation of Application Scheduling, by Henri Casanov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CCGrid 2001". Henri became the first user of Sim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t for several research projects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istory_msg SimGrid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2001 time Arnaud was engaged in his Ph.D. thesis work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"decentralized" scheduling heuristics, that is on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decisions are made by more or less autonomous agents that typicaly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knowledge of the applications and/or computing platform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decentralized scheduling with SimGrid v1.0 was actual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ne by one Ph.D. student at UCSD in fact!), it was extremely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mited in scope.  So Arnaud built a layer on top of SG,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SG (for Meta-SimGrid).  MSG added threads and int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independently running simulated processes tha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communication tasks in possibly asynchronous fashion.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cribed in "MetaSimGrid : Towards realistic scheduling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pplications, by Arnaud Legrand and Julien Lerouge,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Report". This resulted in the following layered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MSG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S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enri and some of his students using SG and Arnaud using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tarted having a (tiny) user base. It was time to be more amb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ddress one of the key limitation of SG: its inability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op network communications realistically. In the Summer 2003 L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al, a 1st year graduate student at Ecole Normale Superieure,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D to work with Henri. During that summer, based on results in the TCP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,  he implemented a macroscopic network model as part of S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dramatically increased the level of realism of SimGrid sim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itially described in: "A Network Model for Simulation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y Loris Marchal and Henri Casanova, LIP research report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2003 the work at UCSD and at Ecole Normale was merge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SimGrid v2, as described in: "Scheduling Distributed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Simulation Framework, by Henri Casanova, Arnaud Legr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s Marchal, in Proceedings of CCGrid 20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istory_gras SimGrid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v2, with its much improved features and capabilities, garn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user base and many friends and collaborators of Arnaud and Hen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it for their research. On these friends was Martin Qu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h.D. student at Ecole Normale Superieure, who was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distributed resource monitoring systems.  As part of his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attempted to develop a network topology discovery tool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that it was difficult and required prototyping 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perspective of first implementing a throw-away proto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then reimplementing the whole thing for production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ing on a framework that would easily compile the sam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ulation mode" or in "real-world mode". He found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aluable when developing distributed systems and built his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RAS, on top of MSG (for the simulation mode) an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layer (for the real-world mode). GRAS is described in "GRA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&amp; Development Framework for Grid and P2P Infrastructur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Quinson, in Proceedings of PDCS 2006". This l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software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user code for either SG, MSG or G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|   |     |    GRAS AP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|   |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|   |     |GRAS S | |GRAS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|   |    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|   |    MSG      | |socke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|   --------------|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|        S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-------------------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ith more users running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, it became clear that the initial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inherited from SimGrid v1 was too limiting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lability and performance. In 2005 Arnaud took the bull by the 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SG with a new simulation engine called SURF, thus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 API. Users reported acceleration factors of up to 3 orders of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oing from SG to SURF. Furthermore, SURF is much more extens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 ever was and has enabled the evolution of simulation models used by Sim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de sense at the time to re-implement GRAS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, it was never accomplished due to the "too many things t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" syndrome. Martin added a layer on top of GRAS called AMO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high-level services needed by many distributed applicatio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 new overall layered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 code for either MSG or GRAS -- using AMOK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AMO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GRAS AP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GRAS S | |GRAS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MSG      | |socke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|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SUR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tecture culminated in SimGrid v3! One development worth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f SimDAG, written by Christophe Thiery during an Intern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Quinson. Many users indeed had asked functionality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 API provided in SimGrid v1 and v2, to study centralized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ll the power of the MSG API. SimDAG provides an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is purpose and was integrated in SimGrid v3.1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layered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r code for either SimDag, MSG or G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AMO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|    GRAS AP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|GRAS SG| |GRAS R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SimDag|    MSG      | |socke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|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SUR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3.2, the current publicly available version as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, implements the above architecture and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al) port to the Window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istory_ongoing Ongoing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ject advances, it becomes increasingly clearer that there is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ermediate layer between the base simulation engine, SURF,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PIs. In the previously shown software architecture MSG plays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ermediate layer between SURF and GRAS, but is itself a high-leve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very good design.  Bruno Donassolo, during an intern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aud, has developed an intermediate layer called SIMiX, and both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SG are being rewritten on top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elopment is that of SMPI, a framework to run unmodified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either simulation mode or in real-world mode (sort of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PI). The development of SMPI, by Mark Stillwell who works with Hen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greatly simplified thanks to the aforementioned SIMiX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omewhat unrelated, is the development of Java bind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API by Malek Cherier who works with Martin.  The cur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us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r code for either SimDAG, MSG, GRAS, or 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|jMSG|    |AMOK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-----|    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SimDag| MSG    | GRAS    | SMPI |     (Note that GRAS and SMPI also ru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---------------------------</w:t>
        <w:tab/>
        <w:t xml:space="preserve">    sockets and MPI, not shown on the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SIMi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SUR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developments are about adding simulation functional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rt of the research effort in the SimGrid project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models. These models are implemented in SURF, and Arna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ed SURF to make it more easily extensible so tha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different models, in particular different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ro Velho, who works with Arnaud, is currently experimenting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etwork models. Also, Kayo Fujiwara, who works with Henri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SURF with (a patched version of) the GTNetS packe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rchitecture in the CVS tree at the time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|jMSG|    |AMOK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------    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SimDag| MSG    | GRAS    | SMPI |  (Note that GRAS and SMPI also ru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|     -------    |   sockets and MPI, not shown on the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|        |     |SMURF|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SIMi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SURF interfac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SURF kernel   |    | GTNe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(several models)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    ----------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istory_future 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hort-term future direction is to develop a distribu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X to increase the scalability of simulations in terms of memory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RAS "real world" functionality to run SIMiX in a distributed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ultiple hosts, thus allowing to run simula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mount of memory on a single host. The simul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be centralized and sequential, meaning that a singl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ould run at a time. Bruno Donassolo is currently wor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which is currently called SM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-term  pla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More development in AM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 Component for simulation visu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Model-checking in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 True paralle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tant challenge in this project is its duality: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ol for scientists (hence our efforts on APIs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tc.), but is it also a scientific project in its ow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we can publish pa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