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83821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66310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