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710402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4313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3595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