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99381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145449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