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game.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 module for interacting with joystick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module manages the joystick devices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can be more than one). Joystick devi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balls and video-game-style gamepads, and the modu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ultiple buttons and "h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joysti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alled automatically by pygame.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joystick module. This will scan the system for all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module must be initialized before any other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joystic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joystick module. After you call this any existin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ll no long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functio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joystick modul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 pygame.joystick.init() functio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joystick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get_count(): return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joystick devices o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will be 0 if there are no joystick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Joystick objects using Joystick(id), you pass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wer than this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ystic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ame.joystick.Joystick(id): retur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joystick to access a physical device. The id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from 0 to pygame.joystick.get_count()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most of the Joystick methods, you'll need to ini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. This is separate from making sure the joystick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When multiple Joysticks object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hysical joystick device (i.e., they have the same ID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values for those Joystick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object allows you to get information abou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n a joystick device. Once the device is initialized the P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queue will start receiving events about i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Joystick.get_name() and Joystick.get_id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lizing the Joysti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in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must be initialized to get most of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. While the Joystick is initialized the Pygame event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vents from the Joystic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z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quit(): return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nitialize a Joystick. After this the Pygame event que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receive events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call this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Joystick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init(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init() method has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Joystick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ystic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id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ID that represents this device. This is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ssed to the Joystick() constructor. This method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while the Joystick 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oystick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ame(): retur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stem name for this joystick device. It is unknown w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give to the Joystick, but it should be a uniqu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device. This method can safely be called whi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axe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axe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nput axes are on a Joystick. There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 the position. Controls like rudders and throttl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JOYAXISMOTION events will be in the range from -1.0 to 1.0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 means the axis is centered. Gamepad devices will usually be -1, 0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values in between. Older analog joystick axes will not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-1 to 1 range, and the centered value will be some area around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joysticks usually have a bit of noise in their axis, which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rapid small moti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position of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axis(axis_number): return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position of a joystick axis. The value will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to 1 with a value of 0 being centered. You may want to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lerance to handle jitter, and joystick drift may keep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ering at 0 or using the full range of posi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number must be an integer from zero to get_numaxes(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trackball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ball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rackball devices on a Joystick. These devic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mouse but they have no absolute position; they only hav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JOYBALLMOTION event will be sent when the trackball is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the amount of movement on the track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lative position of a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ball(ball_number): return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lative movement of a joystick button. The value is a x, 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relative movement since the last call to get_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 number must be an integer from zero to get_numballs(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button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button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ushable buttons on the joystick. These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 (on or off)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generate a pygame.JOYBUTTONDOWN and pygame.JOYBUTTONUP ev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s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butt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button(button): return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a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num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umber of hat controls on a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numhats(): return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joystick hats on a Joystick. Hat devices 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 digital joysticks on a joystick. Each hat has two axe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game.JOYHATMOTION event is generated when the hat change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ttribute for the event contains a pair of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-1, 0, or 1. A position of (0, 0) means the hat i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osition of a joystick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get_hat(hat_number): return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position of a position hat. The position is giv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presenting the X and Y position for the hat. (0, 0) means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means left/down and a value of 1 means right/up: so (-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left; (1, 0) means right; (0, 1) means up; (1, 1) means upper-right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digital, i.e., each coordinate can be -1, 0 or 1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t number must be between 0 and get_numhats(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