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4356164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8003020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4639244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199751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1330348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202762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823690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5450314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3537288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0770687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6746680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0339269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6850995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1562844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544009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6332999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6905764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0483357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5701046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0337307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5521944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9262798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973098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8582241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981853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2029934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