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5971088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0201324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0828040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4181892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6934562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7822202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164097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7570513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203811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3082476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954805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0904169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