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6807436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6049832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7633681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0372017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517370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2399826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84557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4669617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993729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6449672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1112668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5215491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0335430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5465611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6891495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6534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9571255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611102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932973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138231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8266060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5299991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0679844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155617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6557854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4538231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307414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863301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5679857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729991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4154831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5186032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0066054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894235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311486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6460046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1492814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4782512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806150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211776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27203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919386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