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40573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9771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38312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36042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