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532405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698348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161429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002120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3404162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378967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8093910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478431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