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15154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18782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595652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02769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70600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83521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385449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92668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