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925272787"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287966907"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651611227"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24420607"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