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1660132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9348807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4992685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5847604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3231957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819192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83584258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65073713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