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876742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921004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88590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48901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