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9109674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9358978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0243008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0118597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7905584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7494928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1636931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2776272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