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3296123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7782384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0883805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