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VisualC ParaGUI &amp; VisualC+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H2&gt;PARGUI project files for Microsoft Visual C++ 6.0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either use the precompiled libraries from the ParaGUI web site, or you can build ParaGUI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H2&gt;Directory structure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directories should be created in the ParaGUI root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bin =&gt; place for binary files (.dll, .exe), paragui examples, paragui d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lib =&gt; library files (.li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src =&gt; ParaGUI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include =&gt; directory for common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expat =&gt; expat source files (ParaGUI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themes =&gt; themes source files (ParaGUI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test =&gt; example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VisualC =&gt; MSVC++ project files &amp; workspaces (created after unzipping from VisualC.zi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H2&gt;Library files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 you have to choose if you want to link your application  dynamically or statically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raGUI. For dynamic linkage you need the dynamic link library (DLL) and the impor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LIB). For static linkage you only need the static library (LIB). If your application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piled multi-threaded use the multi-threaded static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paragui.dll + paragui.lib =&gt; release mode dynamic link library and impor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paraguid.dll + paraguid.lib =&gt; debug mode dynamic link library and impor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paraguis.lib =&gt; release mode static link library (single threa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paraguisd.lib =&gt; debug mode static link library (single threa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paraguimts.lib =&gt; release mode static link library (multi threa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paraguimtsd.lib =&gt; debug mode static link library (multi threa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The ParaGUI library is under LGPL licence. See &lt;a href="http://www.bms-austria.com/projects/paragui/license.html"&gt;licence&lt;/a&gt; for terms of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ParaG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H2&gt;Building ParaGUI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 Unzip the VisualC.zip file in the root ParaGUI director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e certain that you unzip it into this directory and not any other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you are using WinZip, be careful to make sure that it extracts in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lder, because it's convenient feature of unzipping to a folde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ame of the file currently being unzipped will get you in trouble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se it right now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 Go into the VisualC directory that is created, and open the workspace file " paragui_all.dsw " with MSVC++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 may be prompted at this point to upgrade the workspace,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sing a more recent version of MSVC++. If so, allow the workspace to be upgraded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 Choose dynamic or static paragui project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is is done by right clicking on each project in turn (Projects are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orkspace panel in the FileView tab), and selecting "Set as active  project"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 ParaGUI depends on sdl.lib, sdl_ttf.lib, sdl_image.lib (when HAVE_SDLIMAGE is defined) and freetype.lib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li&gt; You need to supply these libraries to the linker. There are three ways how to do this: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o to "Tools|Options|Directories|Library files", and add proper paths to all listed .lib file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o to "Project|Settings|Link|Category: Input|Additional Library Path", add here path to libs (relative or absolute)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ind .lib files and copy them into /lib directory in your ParaGUI root. This dir is preset to be on the library path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li&gt; You also need set paths to header files of these libraries. There are also several ways how to do this: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o to "Tools|Options|Directories|Include files", and add proper paths to all listed .lib file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Go to "Project|Settings|C/C++|Category:  Preprocessor|Additional Include directories", add here paths to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relative or absolute)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Find .h files and copy them into /include directory in your ParaGUI root. This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is preset to be on the include path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 Choose the proper configuration from "Build|Configurations...":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li&gt; For &lt;b&gt;paragui_dynamic&lt;/b&gt; there are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&lt;b&gt;Release&lt;/b&gt; =&gt; produces release mode dynamic link library and import library [bin/paragui.dll, lib/paragui.lib]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&lt;b&gt;Debug&lt;/b&gt; =&gt; produces debug mode dynamic link library and import library    [bin/paraguid.dll, lib/paraguid.lib]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li&gt;For &lt;b&gt;paragui_static&lt;/b&gt; there are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&lt;b&gt;Release&lt;/b&gt; = &gt;  produces release mode static link library (single threaded) [lib/paraguis.lib]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&lt;b&gt;Debug&lt;/b&gt; =&gt; produces debug mode static link library (single threaded) [lib/paraguisd.lib]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&lt;b&gt;Release MT&lt;/b&gt; =&gt; produces release mode static link library (multi threaded) [lib/paraguimts.lib]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&lt;b&gt;Debug MT&lt;/b&gt; =&gt;  produces debug mode static link library (multi threaded) [lib/paraguimtsd.lib]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 Build the project with the "Project|Build" command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ou may get a few warnings, but you should not get any error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yes check again. If you did it all correctly, check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braries sdl.lib, sdl_ttf.lib, sdl_image.lib, freetype.lib. They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e compiled in mode Multithreaded DLL. Anyway check troubleshoting section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li&gt; Your library files are created. Check if you find them in /lib and /bin directories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H2&gt;Building example files for ParaGUI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Build paragui_dynamic project library files as described in &lt;b&gt;Building ParaGUI library&lt;/b&gt;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Choose the example project you want build "As active project"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Example projects are dependent on sdlmain.lib (lib file which comes with SDL library)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 it to paths in similar way as is described in step 4. of &lt;b&gt;Building ParaGUI library&lt;/b&gt;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Choose the configuration Debug or Release same way as step 5. of Building ParaGUI library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Build the project with "Project|Build" command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 [/bin/examplename.exe] should becreated in the "bin" directory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Test your ParaGUI example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t will need some dlls to run (sdl.dll, sdl_image.dll). Just 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m to bin directory or move them into system searching paths for dlls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H2&gt;Troubleshoot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I don't want to use SDL_Image library. I just want to load BMP files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b&gt;Answer:&lt;/b&gt; remove HAVE_SDLIMAGE define from project settings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Project|Settings|C/C++|Category: Preprocessor|Preprocessor definitions"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ow you don't have to supply sdl_image.lib and SDL_Image header files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I want to link example files statically with ParaGUI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b&gt;Answer:&lt;/b&gt; specify another ParaGUI library to link with in project setting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Project|Settings|Link|Category: General|Object/library modules", change paragui.lib to paraguis.lib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paraguid.lib  to paraguisd.lib), or use multithreaded versions of static librar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on't  forget to set proper code generation for example project: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Project|Settings|C/C++|Category:  Code generation|Use runtime library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I get compiler errors like: "fatal error C1083: Cannot open include file: 'SDL_image.h': No such file or directory"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b&gt;Answer:&lt;/b&gt; header files of library were not found by the compiler. You did step 4b wrong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I get linker errors like: "fatal error LNK1104: cannot open file "sdl.lib""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b&gt;Answer:&lt;/b&gt; lib file was not found by the linker. You did step 4a wrong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I get linker errors like: "error LNK2005: __alloc_osfhnd already defined in LIBC.lib(osfinfo.obj)"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b&gt;Answer:&lt;/b&gt; you are mixing libraries of different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static vs. dynamic, multithreaded vs. singlethreaded, etc.)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li I get linker warnings like: "warning LNK4098: defaultlib "msvcrt.lib" conflicts with use of other libs; use /NODEFAULTLIB:library"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lt;b&gt;Answer:&lt;/b&gt; you are mixing libraries of different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(static vs. dynamic, multithreaded vs. singlethreaded, etc.), but it was only a warning - the project got compiled.&lt;br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1 Documentation written by &lt;a href="mailto:woid@centrum.cz"&gt;Antonin Hildebrand&lt;/a&gt;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01 ParaGUI library by Alexander Pipelk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