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4376105.99233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7.48487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366749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