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mp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imp("t1","t2")} returns {"t1 ==&gt;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imp} if either {t1} or {t2} 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, is_imp, 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