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UNION_ASSOC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 u. (s UNION t) UNION u = s UNION (t UNION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