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663595531"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730717400"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591115480"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629657957"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558254438"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485141756"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