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919929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737556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8168032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4882370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755110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456056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377442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4247178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